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третьего к</w:t>
      </w:r>
      <w:r>
        <w:rPr>
          <w:rFonts w:cs="Times New Roman" w:ascii="Times New Roman" w:hAnsi="Times New Roman"/>
          <w:b/>
          <w:sz w:val="24"/>
          <w:szCs w:val="24"/>
        </w:rPr>
        <w:t>урса  фармацевтического факультета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 весенний семестр 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1843"/>
        <w:gridCol w:w="6158"/>
        <w:gridCol w:w="2693"/>
      </w:tblGrid>
      <w:tr>
        <w:trPr>
          <w:trHeight w:val="12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гноз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растительное сырье, содержащее сердечные гликоз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Воробьева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2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гноз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растительное сырье, содержащее сапон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Воробьева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9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регламентация изготовления и производства лекарственных препара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>
          <w:trHeight w:val="9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форма «Порошки». Особенности изготовления в условиях апт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>
          <w:trHeight w:val="9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гноз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растительное сырье, содержащее простые фенольные соеди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Воробьева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форма «Порошки». Особенности изготовления в условиях апт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гноз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растительное сырье, содержащее флавоно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Воробьева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жидких лекарственных форм. Особенности приготовления водных растворов лекарственных веще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гноз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растительное сырье, содержащее антрац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Воробьева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фармакопейные жидкости.  Изготовление неводных растворов. Разбавление спирта этилового и глицер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гноз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ое растительное сырье, содержащее дубильные 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Воробьева О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сокомолекулярных соединений (ВМС). Применение ВМС в фа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пензии и эмульсии для внутреннего и наружного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извлечения из лекарственного растительного сырья и экстрактов-концентратов. Характеристика водных извлеч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армацев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техн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извлечения из сырья, содержащего алкалои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Пономарева А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49:00Z</dcterms:created>
  <dc:creator>user333</dc:creator>
  <dc:description/>
  <cp:keywords/>
  <dc:language>en-US</dc:language>
  <cp:lastModifiedBy>user333</cp:lastModifiedBy>
  <dcterms:modified xsi:type="dcterms:W3CDTF">2024-02-01T19:49:00Z</dcterms:modified>
  <cp:revision>2</cp:revision>
  <dc:subject/>
  <dc:title/>
</cp:coreProperties>
</file>